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министерства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хозяйства и 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вольствия 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07.2020 № 70</w:t>
      </w:r>
    </w:p>
    <w:p>
      <w:pPr>
        <w:pStyle w:val="Normal"/>
        <w:spacing w:lineRule="auto" w:line="36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 В ПОРЯДК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еспечения субъектов агропромышленного комплекса области сельскохозяйственными машинами, оборудованием, племенными животными, семенами сельскохозяйственных растений и агрохимиката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4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пункте 1.2 раздела 1 «Общие положения» слова «определяет для министерства» заменить словами «определяет для КОГУП».</w:t>
      </w:r>
    </w:p>
    <w:p>
      <w:pPr>
        <w:pStyle w:val="Normal"/>
        <w:spacing w:lineRule="exact" w:line="4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разделе 3 «Порядок и условия заключения договора комиссии с субъектом АПК»:</w:t>
      </w:r>
    </w:p>
    <w:p>
      <w:pPr>
        <w:pStyle w:val="Normal"/>
        <w:spacing w:lineRule="exact" w:line="4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В подпункте 3.1.2 пункта 3.1 слова «цену контракта» заменить словами «цену договора». </w:t>
      </w:r>
    </w:p>
    <w:p>
      <w:pPr>
        <w:pStyle w:val="Normal"/>
        <w:spacing w:lineRule="exact" w:line="4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 пункте 3.3:</w:t>
      </w:r>
    </w:p>
    <w:p>
      <w:pPr>
        <w:pStyle w:val="Normal"/>
        <w:spacing w:lineRule="exact" w:line="42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В подпункте.3.3.4 слова «(заверенные копии)» исключить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spacing w:lineRule="exact" w:line="4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Подпункт 3.3.6 изложить в следующей редакции:</w:t>
      </w:r>
    </w:p>
    <w:p>
      <w:pPr>
        <w:pStyle w:val="Normal"/>
        <w:spacing w:lineRule="exact" w:line="420" w:before="0" w:after="0"/>
        <w:ind w:firstLine="709"/>
        <w:jc w:val="both"/>
        <w:rPr>
          <w:rFonts w:ascii="Times New Roman" w:hAnsi="Times New Roman" w:cs="Times New Roman"/>
          <w:i/>
          <w:i/>
          <w:color w:val="008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3.3.6. Сведения об открытых (закрытых) счетах в кредитных организациях, выданные налоговым органом не ранее даты заключения договора комиссии. Сведения предоставляются в течение 45 дней после заключения договора комиссии». </w:t>
      </w:r>
    </w:p>
    <w:p>
      <w:pPr>
        <w:pStyle w:val="Normal"/>
        <w:spacing w:lineRule="exact" w:line="4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В пункте 3.4:</w:t>
      </w:r>
    </w:p>
    <w:p>
      <w:pPr>
        <w:pStyle w:val="Normal"/>
        <w:spacing w:lineRule="exact" w:line="4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. В подпункте 3.4.2:</w:t>
      </w:r>
    </w:p>
    <w:p>
      <w:pPr>
        <w:pStyle w:val="Normal"/>
        <w:spacing w:lineRule="exact" w:line="4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.1. Подпункт 3.4.2.1 изложить в следующей редакции:</w:t>
      </w:r>
    </w:p>
    <w:p>
      <w:pPr>
        <w:pStyle w:val="Normal"/>
        <w:spacing w:lineRule="exact" w:line="4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4.2.1. Путем внесения задатка в течение 30 календарных дней с момента заключения договора комиссии и последующих ежеквартальных платежей, осуществляемых в течение следующих максимальных сроков с момента принятия предметов поставки:</w:t>
      </w:r>
    </w:p>
    <w:p>
      <w:pPr>
        <w:pStyle w:val="Normal"/>
        <w:spacing w:lineRule="exact" w:line="4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приобретении для субъекта АПК предметов поставки общей стоимостью до 1000 тыс. руб. рублей включительно – 1 год;</w:t>
      </w:r>
    </w:p>
    <w:p>
      <w:pPr>
        <w:pStyle w:val="Normal"/>
        <w:spacing w:lineRule="exact" w:line="4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приобретении для субъекта АПК предметов поставки общей стоимостью от 1000 до 2000 тыс. рублей включительно – 2 года;</w:t>
      </w:r>
    </w:p>
    <w:p>
      <w:pPr>
        <w:pStyle w:val="Normal"/>
        <w:spacing w:lineRule="exact" w:line="4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приобретении для субъекта АПК предметов поставки общей стоимостью от 2000 тыс. руб. до 3500 тыс. рублей включительно – 3 года;</w:t>
      </w:r>
    </w:p>
    <w:p>
      <w:pPr>
        <w:pStyle w:val="Normal"/>
        <w:spacing w:lineRule="exact" w:line="4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приобретении для субъекта АПК предметов поставки общей стоимостью от 3500 до 5000 тыс. рублей включительно – 4 года;</w:t>
      </w:r>
    </w:p>
    <w:p>
      <w:pPr>
        <w:pStyle w:val="Normal"/>
        <w:spacing w:lineRule="exact" w:line="4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приобретении для субъекта АПК предметов поставки общей стоимостью более 5000 тыс. рублей – 5 лет».</w:t>
      </w:r>
    </w:p>
    <w:p>
      <w:pPr>
        <w:pStyle w:val="Normal"/>
        <w:spacing w:lineRule="exact" w:line="4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1.2. Дополнить подпунктом 3.4.2.3 следующего содержания: </w:t>
      </w:r>
    </w:p>
    <w:p>
      <w:pPr>
        <w:pStyle w:val="Normal"/>
        <w:spacing w:lineRule="exact" w:line="42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3.4.2.3. По согласованию с субъектом АПК размер задатка может быть увеличен». </w:t>
      </w:r>
    </w:p>
    <w:p>
      <w:pPr>
        <w:pStyle w:val="Normal"/>
        <w:spacing w:lineRule="exact" w:line="4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2. В подпункте 3.4.3 слова «на исполнение договоров поставки и комиссии» заменить словами «на исполнение договора комиссии».</w:t>
      </w:r>
    </w:p>
    <w:p>
      <w:pPr>
        <w:pStyle w:val="Normal"/>
        <w:spacing w:lineRule="exact" w:line="4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3. Абзац второй подпункта 3.4.8 изложить в следующей редакции</w:t>
      </w:r>
    </w:p>
    <w:p>
      <w:pPr>
        <w:pStyle w:val="Normal"/>
        <w:spacing w:lineRule="exact" w:line="42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 в первую очередь исполняется обязанность по уплате пени за несвоевременную уплату денежных средств, предусмотренных подпунктами 3.4.2. – 3.4.3. настоящего Порядка, в размере 0,1% от несвоевременно уплаченной суммы за каждый день просрочки;».</w:t>
      </w:r>
    </w:p>
    <w:p>
      <w:pPr>
        <w:pStyle w:val="Normal"/>
        <w:spacing w:lineRule="exact" w:line="4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В наименование раздела 4 «Порядок и условия заключения контракта на поставку» слово «контракта» заменить словом «договора».</w:t>
      </w:r>
    </w:p>
    <w:p>
      <w:pPr>
        <w:pStyle w:val="Normal"/>
        <w:spacing w:lineRule="exact" w:line="4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В разделе 5 «Обеспечение исполнения обязательств субъекта АПК»:</w:t>
      </w:r>
    </w:p>
    <w:p>
      <w:pPr>
        <w:pStyle w:val="Normal"/>
        <w:spacing w:lineRule="exact" w:line="4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1. В пункте 5.2 слова «контракта на поставку» заменить словами «обязательств по договору комиссии».</w:t>
      </w:r>
    </w:p>
    <w:p>
      <w:pPr>
        <w:pStyle w:val="Normal"/>
        <w:spacing w:lineRule="exact" w:line="4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2. Пункт 5.4 изложить в следующей редакции:</w:t>
      </w:r>
    </w:p>
    <w:p>
      <w:pPr>
        <w:pStyle w:val="Normal"/>
        <w:spacing w:lineRule="exact" w:line="4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4. Если предмет поставки является семенами сельскохозяйственных растений, агрохимикатом либо относится к виду активов, обычно утрачивающих ликвидность в течение первого года использования, и его невозможно реализовать для использования по назначению по цене приобретения с уценкой, пропорциональной нормальному износу, субъект АПК на момент заключения договора комиссии обязан предоставить обеспечение 100% суммы его денежных обязательств».</w:t>
      </w:r>
    </w:p>
    <w:p>
      <w:pPr>
        <w:pStyle w:val="Normal"/>
        <w:spacing w:lineRule="exact" w:line="4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3. Пункт 5.6 изложить в следующей редакции:</w:t>
      </w:r>
    </w:p>
    <w:p>
      <w:pPr>
        <w:pStyle w:val="Normal"/>
        <w:spacing w:lineRule="exact" w:line="4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6. КОГУП в качестве способа обеспечения исполнения обязательств субъекта АПК по договору комиссии заключает трехсторонний договор поручительства при соблюдении следующих условий:</w:t>
      </w:r>
    </w:p>
    <w:p>
      <w:pPr>
        <w:pStyle w:val="Normal"/>
        <w:spacing w:lineRule="exact" w:line="4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6.1. Поручителем по договору поручительства выступает сельскохозяйственный товаропроизводитель, соответствующий требованиям </w:t>
        <w:br/>
        <w:t>части 1 статьи 3 Федерального закона от 29.12.2006 № 264-ФЗ «О развитии сельского хозяйства».</w:t>
      </w:r>
    </w:p>
    <w:p>
      <w:pPr>
        <w:pStyle w:val="Normal"/>
        <w:spacing w:lineRule="exact" w:line="42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олучения соответствующих сведений КОГУП вправе пользоваться информацией, размещенной на официальном сайте министерства в сети </w:t>
      </w:r>
      <w:r>
        <w:rPr>
          <w:rFonts w:cs="Times New Roman" w:ascii="Times New Roman" w:hAnsi="Times New Roman"/>
          <w:spacing w:val="-4"/>
          <w:sz w:val="28"/>
          <w:szCs w:val="28"/>
        </w:rPr>
        <w:t>Интернет, о субъектах АПК, подтвердивших соответствие указанному статусу.</w:t>
      </w:r>
    </w:p>
    <w:p>
      <w:pPr>
        <w:pStyle w:val="Normal"/>
        <w:spacing w:lineRule="exact" w:line="4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6.2. Поручитель должен соответствовать требованиям, предусмотренным </w:t>
      </w:r>
      <w:hyperlink w:anchor="Par1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2.2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Normal"/>
        <w:spacing w:lineRule="exact" w:line="4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Поручитель при заключении договора поручительства предоставляет КОГУП бухгалтерскую отчетность за последний отчетный год и завершенный отчетный период текущего года.</w:t>
      </w:r>
    </w:p>
    <w:p>
      <w:pPr>
        <w:pStyle w:val="Normal"/>
        <w:spacing w:lineRule="exact" w:line="4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4. Поручитель обязывается перед КОГУП по обязательствам субъекта АПК по договору комиссии, а также по обязательствам, которые возникнут в будущем, таким как уплата финансовых санкций, процентов по возмещению судебных издержек, понесенных КОГУП в связи с ненадлежащим исполнением субъектом АПК обязательств по договору комиссии».</w:t>
      </w:r>
    </w:p>
    <w:p>
      <w:pPr>
        <w:pStyle w:val="Normal"/>
        <w:spacing w:lineRule="exact" w:line="4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4. Дополнить раздел пунктом 5.7 следующего содержания:</w:t>
      </w:r>
    </w:p>
    <w:p>
      <w:pPr>
        <w:pStyle w:val="Normal"/>
        <w:spacing w:lineRule="exact" w:line="4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7. КОГУП не вправе принимать обеспечение исполнения денежных обязательств субъекта АПК и продолжать исполнение договора с ним:</w:t>
      </w:r>
    </w:p>
    <w:p>
      <w:pPr>
        <w:pStyle w:val="Normal"/>
        <w:spacing w:lineRule="exact" w:line="4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Без подтверждения документами, перечисленными в подпункте 3.3.5 настоящего Порядка, принятия в установленном законодательством порядке решений, необходимых для предоставления обеспечения исполнения обязательств субъекта АПК перед КОГУП.</w:t>
      </w:r>
    </w:p>
    <w:p>
      <w:pPr>
        <w:pStyle w:val="Normal"/>
        <w:spacing w:lineRule="exact" w:line="4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7.2. При заключении договора поручительства: </w:t>
      </w:r>
    </w:p>
    <w:p>
      <w:pPr>
        <w:pStyle w:val="ConsPlusNormal"/>
        <w:spacing w:lineRule="exact" w:line="42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с поручителем, не соответствующим требованиям, предусмотренным </w:t>
      </w:r>
      <w:hyperlink w:anchor="Par100">
        <w:r>
          <w:rPr>
            <w:rStyle w:val="InternetLink"/>
            <w:rFonts w:eastAsia="Calibri"/>
            <w:sz w:val="28"/>
            <w:szCs w:val="28"/>
            <w:lang w:eastAsia="en-US"/>
          </w:rPr>
          <w:t>подпунктом 2.2.2</w:t>
        </w:r>
      </w:hyperlink>
      <w:r>
        <w:rPr>
          <w:rFonts w:eastAsia="Calibri"/>
          <w:sz w:val="28"/>
          <w:szCs w:val="28"/>
          <w:lang w:eastAsia="en-US"/>
        </w:rPr>
        <w:t xml:space="preserve">  настоящего Порядка;</w:t>
      </w:r>
    </w:p>
    <w:p>
      <w:pPr>
        <w:pStyle w:val="Normal"/>
        <w:spacing w:lineRule="exact" w:line="4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сли устанавливается срок выплаты поручителем денежной суммы, надлежаще не уплаченной субъектом АПК, свыше одного месяца с момента получения поручителем уведомления КОГУП о неисполнении или ненадлежащем исполнении субъектом АПК основного денежного обязательства.</w:t>
      </w:r>
    </w:p>
    <w:p>
      <w:pPr>
        <w:pStyle w:val="Normal"/>
        <w:spacing w:lineRule="exact" w:line="4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3. При заключении договора залога, если:</w:t>
      </w:r>
    </w:p>
    <w:p>
      <w:pPr>
        <w:pStyle w:val="Normal"/>
        <w:spacing w:lineRule="exact" w:line="4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нем не запрещен последующий залог предметов залога, включая предметы поставки;</w:t>
      </w:r>
    </w:p>
    <w:p>
      <w:pPr>
        <w:pStyle w:val="Normal"/>
        <w:spacing w:lineRule="exact" w:line="4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о прекращение залога при наступлении страхового случая;</w:t>
      </w:r>
    </w:p>
    <w:p>
      <w:pPr>
        <w:pStyle w:val="Normal"/>
        <w:spacing w:lineRule="exact" w:line="4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представлены документы, подтверждающие право собственности залогодателя на предмет залога и отсутствие обременений.</w:t>
      </w:r>
    </w:p>
    <w:p>
      <w:pPr>
        <w:pStyle w:val="Normal"/>
        <w:spacing w:lineRule="exact" w:line="4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4. При наличии иных обстоятельств, препятствующих в соответствии с законодательством реальному исполнению обязательства, обеспечивающего денежные обязательства субъекта АПК перед КОГУП (например, не соблюдены условия абзаца третьего пункта 7 статьи 37 Федерального закона от 08.12.1995 № 193-ФЗ «О сельскохозяйственной кооперации»)».</w:t>
      </w:r>
    </w:p>
    <w:p>
      <w:pPr>
        <w:pStyle w:val="Normal"/>
        <w:spacing w:lineRule="exact" w:line="4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В Методике определения кредитоспособности субъекта АПК (Приложение №1 к Порядку) пункт 5 изложить в следующей редакции:</w:t>
      </w:r>
    </w:p>
    <w:p>
      <w:pPr>
        <w:pStyle w:val="Normal"/>
        <w:spacing w:lineRule="exact" w:line="42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5. Если субъект АПК по результатам анализа, проведенного в соответствии с пунктом 3 настоящей Методики, должен быть отнесен к 3 группе, но субъектом АПК предоставлен поручитель, соответствующий требованиям пункта 5.6 настоящего Порядка, субъекта АПК следует относить ко 2 группе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mpty">
    <w:name w:val="empt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2:39:00Z</dcterms:created>
  <dc:creator>Андрей</dc:creator>
  <dc:description/>
  <cp:keywords/>
  <dc:language>en-US</dc:language>
  <cp:lastModifiedBy>Kadri1</cp:lastModifiedBy>
  <cp:lastPrinted>2020-07-02T18:13:00Z</cp:lastPrinted>
  <dcterms:modified xsi:type="dcterms:W3CDTF">2020-07-08T05:32:00Z</dcterms:modified>
  <cp:revision>10</cp:revision>
  <dc:subject/>
  <dc:title/>
</cp:coreProperties>
</file>